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示样本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经调查核实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建档立卡贫困户，由于自身没有劳动能力和无稳定生活收入来源，拟纳入政策性兜底保障对象（具体名单见附表）。现进行公示，如有异议，请通过来信、来电来访向村委或镇政府反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联系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监督电话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来信地址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名单表格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韶关市曲江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镇人民政府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7:00Z</dcterms:created>
  <dc:creator>dreamsummit</dc:creator>
  <dc:description/>
  <cp:keywords/>
  <dc:language>en-US</dc:language>
  <cp:lastModifiedBy>dreamsummit</cp:lastModifiedBy>
  <dcterms:modified xsi:type="dcterms:W3CDTF">2018-09-21T07:36:00Z</dcterms:modified>
  <cp:revision>2</cp:revision>
  <dc:subject/>
  <dc:title/>
</cp:coreProperties>
</file>